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XI CONCLUS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he hypothesis was if an orange is transferred from an 37.8 degree C. pot into a Styrofoam cooler full of ice/room temperature water or a piece of Styrofoam, the orange's rate of heat loss will be based on the surrounding tempera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The results showed that an oranges’ rate of heat loss is decreased the most in room tempera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herefore, the hypothesis was suppor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30:00Z</dcterms:created>
  <dc:creator>Kyra Lunde </dc:creator>
  <dc:description/>
  <cp:keywords/>
  <dc:language>en-US</dc:language>
  <cp:lastModifiedBy>Kyra Lunde </cp:lastModifiedBy>
  <dcterms:modified xsi:type="dcterms:W3CDTF">2011-01-27T17:42:00Z</dcterms:modified>
  <cp:revision>3</cp:revision>
  <dc:subject/>
  <dc:title/>
</cp:coreProperties>
</file>